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/>
      </w:pPr>
      <w:r>
        <w:rPr>
          <w:b/>
          <w:sz w:val="40"/>
          <w:szCs w:val="40"/>
        </w:rPr>
        <w:t>Bývalý klášter minoritů (dnes Klášter Rytířského řádu Křížovníků s červenou hvězdou) v Českém Krumlově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lášterní kostel Božího těla a Panny Marie Bolestné 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aple sv. Wolfganga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TAUROVÁNÍ MOBILIÁŘE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pis stávajícího stavu a restaurátorský záměr – VZ 2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atské křeslo a tři taburetky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řeslo i taburetky mají hranaté, dubové, nohy ve spod zakončené soustruženým čuč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i nohami trnože zdobené řezbou volut a akantů. </w:t>
      </w:r>
    </w:p>
    <w:p>
      <w:pPr>
        <w:pStyle w:val="Normal"/>
        <w:jc w:val="both"/>
        <w:rPr/>
      </w:pPr>
      <w:r>
        <w:rPr>
          <w:sz w:val="24"/>
          <w:szCs w:val="24"/>
        </w:rPr>
        <w:t>Područky u křesla čalouněné, vpředu zakončené lví hlavou. Opěradlo zakončeno korunní řezbou tří  andílčích hlav. Sedáky, područky i opěradlo čalouněno dříve vínovým same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e uvolněna a silně napadena červotočem, rozlomeny dva luby pod sedáky taburetek. Dřevo sedmi trnoží je červotočem úplně degradováno. Lví hlava na područce ulomena. Původní zlacení přebronzováno. Čalounění přetaženo světlejší látkou a červeným potahem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Sejmutí čalounění 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</w:rPr>
        <w:t xml:space="preserve">Rozebrání konstrukce 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V převažující míře nové zhotovení zdevastovaných trnoží a luby, petrifikace použitelných částí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mytí bronzového nátěru z řezeb a obnova původního zlacení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mytí povrchové úpravy nohou, vyspravení poškození, provedení sanace a povrchová úprava šelakem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Provedení nového očalounění červeným plyšem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2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2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2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2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Vytvoření restaurátorské zprávy (včetně CD nosiče). 2 paré – ve stejné kvalitě a rozsahu)obsahující soupis použitého materiálu a popis technologie, včetně všech zásahů, postupu práce, fotodokumentace celku i detailů, dokumentaci – včetně zakreslení nových nálezů, Restaurátorská zpráva bude splňovat požadavky dané zákonem č. 20/1987 Sb. O státní památkové péči v platném znění.</w:t>
      </w:r>
    </w:p>
    <w:p>
      <w:pPr>
        <w:pStyle w:val="Normal"/>
        <w:ind w:left="7116" w:firstLine="84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highlight w:val="yellow"/>
        </w:rPr>
        <w:t xml:space="preserve">Celkem         </w:t>
      </w:r>
      <w:r>
        <w:rPr>
          <w:sz w:val="24"/>
          <w:szCs w:val="24"/>
          <w:highlight w:val="yellow"/>
        </w:rPr>
        <w:t>……………….Kč bez DPH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áno v 8/2014 – na základě podkladů PhDr. Ludmily Ourodové a Mgr. Dagmar Geršlové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PÚ - územní odborné pracoviště v Českých Budějovicích, Odbor péče o památkový fond </w:t>
      </w:r>
    </w:p>
    <w:sectPr>
      <w:headerReference w:type="default" r:id="rId2"/>
      <w:type w:val="nextPage"/>
      <w:pgSz w:w="11906" w:h="16838"/>
      <w:pgMar w:left="993" w:right="991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  <w:lang w:val="en-US" w:eastAsia="ar-SA"/>
      </w:rPr>
    </w:pPr>
    <w:r>
      <w:rPr>
        <w:szCs w:val="18"/>
        <w:lang w:val="en-US" w:eastAsia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5275</wp:posOffset>
          </wp:positionH>
          <wp:positionV relativeFrom="paragraph">
            <wp:posOffset>-333375</wp:posOffset>
          </wp:positionV>
          <wp:extent cx="5713095" cy="609600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Char">
    <w:name w:val="Základní text Char"/>
    <w:qFormat/>
    <w:rPr>
      <w:rFonts w:ascii="Times New Roman" w:hAnsi="Times New Roman" w:eastAsia="Lucida Sans Unicode" w:cs="Tahoma"/>
      <w:sz w:val="24"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lang w:val="cs-CZ"/>
    </w:rPr>
  </w:style>
  <w:style w:type="character" w:styleId="Parentmessage1">
    <w:name w:val="parent-message1"/>
    <w:qFormat/>
    <w:rPr>
      <w:color w:val="333333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25:00Z</dcterms:created>
  <dc:creator>vasek</dc:creator>
  <dc:description/>
  <cp:keywords/>
  <dc:language>en-US</dc:language>
  <cp:lastModifiedBy>our17</cp:lastModifiedBy>
  <cp:lastPrinted>2014-06-16T12:51:00Z</cp:lastPrinted>
  <dcterms:modified xsi:type="dcterms:W3CDTF">2015-02-12T11:37:00Z</dcterms:modified>
  <cp:revision>10</cp:revision>
  <dc:subject/>
  <dc:title/>
</cp:coreProperties>
</file>